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rogram, nuterm.bin, is a bare bones terminal program, written in BASIC,</w:t>
        <w:t>to illustrate the technique of saving an ASCII text file to diskette without</w:t>
        <w:t>sending holdoffs to the host (CONTROL S, e.g.).  Because no error checking</w:t>
        <w:t>protocol is used, the method is not</w:t>
        <w:t>recommended for program files.  But it</w:t>
        <w:t>produces minimum online time.  If contiguous characters are received, they re</w:t>
        <w:t>displayed and saved to a sequential file in essentially real time.  No buffer,</w:t>
        <w:t>other than the 255 byte, RS-232 receiver buffer, is used.  Thus, since the</w:t>
        <w:t>program ma be easily modified, the addition of a capture buffer will permit</w:t>
        <w:t>both saving to diskette and buffer capturing for later printing.  It has been</w:t>
        <w:t>tested with a C-64C, a 1670 modem, and a 1541-II drive at 300 and 1200 baud.</w:t>
        <w:t>When LOADed and RUN, it transfers 515 bytes of ML to the region from $C000 to</w:t>
        <w:t>$C202.  The BASIC program itself occupies $0801 to $0D6C.  Any line number</w:t>
        <w:t>greater than 20 and less than 2020 may be deleted, edited, or added.  If the</w:t>
        <w:t>program is reSAVEd, be sure to make line 10 end in GOTO 2020 rather than GOTO</w:t>
        <w:t>0020.  Since the program was designed for use with CIS, F2$, F4$, and 6$ are</w:t>
        <w:t>string variables which should be redefined as 'phone number, user ID, and</w:t>
        <w:t>password (unless your password happens to be number/modem).  After answering</w:t>
        <w:t>prompts for FILENAME of file to be SAVEd and baudrate, pres F1 to enter</w:t>
        <w:t>terminal mode.  You are then in an ML loop.  You would usually press F2 to dial</w:t>
        <w:t>he CIS 'phone number, press the STOP key for a control C when connection is</w:t>
        <w:t>made, and follow with F4 for user ID and F6 for password.  Press F3 to return</w:t>
        <w:t>to menu mode.  If a text file is to be SAVEd to diskette, request to REAd the</w:t>
        <w:t>file.  After entering the CIS FILENAME,</w:t>
        <w:t>don't press return.  Press F5 instead.</w:t>
        <w:t>You should see the text on the screen and be SAVing to diskette.  The sporadic</w:t>
        <w:t>breaks in printing to the screen, during drive read/write head activity, do not</w:t>
        <w:t>represent hold offs sent to the host.  As soon as the drive sets the program</w:t>
        <w:t>free, the characters that had built up in the receiver buffer are rapidly read</w:t>
        <w:t>out.  At the end of the file, first press F7, then RETURN.  ONLY THE F7 KEY IS</w:t>
        <w:t>OPERATIVE DURING A SAVE.  PETASCII/ASCII and ASCII/PETASCII conversion is used.</w:t>
        <w:t>Again, this is just a demonstration of a technique whih may not be in common</w:t>
        <w:t>use.  The program hardly quallifies as a finished product.  It was designed for</w:t>
        <w:t>ease of modification.  All suggestions,</w:t>
        <w:t>criticisms and comments are welcome.</w:t>
        <w:t xml:space="preserve"> </w:t>
        <w:t xml:space="preserve">                   John Iannetta</w:t>
        <w:t xml:space="preserve"> </w:t>
        <w:t xml:space="preserve">                   73510,215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